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</wp:posOffset>
                </wp:positionH>
                <wp:positionV relativeFrom="paragraph">
                  <wp:posOffset>2872740</wp:posOffset>
                </wp:positionV>
                <wp:extent cx="2800350" cy="2101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5pt;margin-top:226.2pt;width:220.45pt;height:1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67375" cy="42195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6725</wp:posOffset>
                </wp:positionH>
                <wp:positionV relativeFrom="paragraph">
                  <wp:posOffset>2327910</wp:posOffset>
                </wp:positionV>
                <wp:extent cx="2821305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ractice Papers Set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28.8pt;mso-wrap-distance-left:9.05pt;mso-wrap-distance-right:9.05pt;mso-wrap-distance-top:0pt;mso-wrap-distance-bottom:0pt;margin-top:183.3pt;mso-position-vertical-relative:text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ractice Papers Se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00600</wp:posOffset>
            </wp:positionH>
            <wp:positionV relativeFrom="paragraph">
              <wp:posOffset>158115</wp:posOffset>
            </wp:positionV>
            <wp:extent cx="714375" cy="1009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Use black ink or ball-point pe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l in the boxes at the top of this page with your nam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tre number and candidate numbe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all question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tors must not be u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rks for each question are shown in bracke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Questions labelled with an asterisk (*) are ones where the quality of your written communication will be asses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(Modular)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</w:t>
        <w:tab/>
        <w:tab/>
      </w: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6725</wp:posOffset>
            </wp:positionH>
            <wp:positionV relativeFrom="paragraph">
              <wp:posOffset>94615</wp:posOffset>
            </wp:positionV>
            <wp:extent cx="1933575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00475</wp:posOffset>
            </wp:positionH>
            <wp:positionV relativeFrom="paragraph">
              <wp:posOffset>10160</wp:posOffset>
            </wp:positionV>
            <wp:extent cx="1590675" cy="1066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019175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514475" cy="116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EIGHTEEN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51180</wp:posOffset>
            </wp:positionH>
            <wp:positionV relativeFrom="paragraph">
              <wp:posOffset>-356870</wp:posOffset>
            </wp:positionV>
            <wp:extent cx="4829175" cy="33337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Reflect shap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in the lin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19475" cy="2981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Describe fully the single transformation that maps shap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onto shape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81475" cy="3086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 xml:space="preserve">Describe fully the single transformation which maps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to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8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directly proportional t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60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1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nd a formula f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n object is travelling at a speed of 2650 metres per seco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ow many seconds will the object take to travel a distance of 3.45 ×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tres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in standard form, correct to 2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 second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3800475" cy="20097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BCD </w:t>
      </w:r>
      <w:r>
        <w:rPr>
          <w:rFonts w:cs="Times New Roman" w:ascii="Times New Roman" w:hAnsi="Times New Roman"/>
          <w:sz w:val="24"/>
          <w:szCs w:val="24"/>
        </w:rPr>
        <w:t>is a parallelogr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C </w:t>
      </w:r>
      <w:r>
        <w:rPr>
          <w:rFonts w:cs="Times New Roman" w:ascii="Times New Roman" w:hAnsi="Times New Roman"/>
          <w:sz w:val="24"/>
          <w:szCs w:val="24"/>
        </w:rPr>
        <w:t>= 5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DB </w:t>
      </w:r>
      <w:r>
        <w:rPr>
          <w:rFonts w:cs="Times New Roman" w:ascii="Times New Roman" w:hAnsi="Times New Roman"/>
          <w:sz w:val="24"/>
          <w:szCs w:val="24"/>
        </w:rPr>
        <w:t>= 36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lculate the length of 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4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s-ES" w:eastAsia="en-US"/>
        </w:rPr>
        <w:t xml:space="preserve">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£500 is invested at a simple interest rate of 3% per yea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fter how many years is the total interest £60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 year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</w:rPr>
        <w:t xml:space="preserve">Mak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the subject of the formula </w:t>
        <w:tab/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m =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6 is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 xml:space="preserve">Mak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the subject of the formul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) = 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+ 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>Solve the simultaneous equation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3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9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–1.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= 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sz w:val="24"/>
          <w:szCs w:val="24"/>
        </w:rPr>
        <w:t>Ella is designing a glass in the shape of a cylind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glass must hold a minimum of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litre of liqu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lass must have a diameter of 8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the minimum height of the glas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81375" cy="2124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8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sz w:val="24"/>
          <w:szCs w:val="24"/>
        </w:rPr>
        <w:t>Mr and Mrs Adams sold their house for £168 000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made a profit of 12% on the price they paid for the hous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much they paid for the hous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9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14875" cy="2686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agram is a sketc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>is the point (2, 4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>is the point (4, 8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Find the vector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</m:oMath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ive your answer as a column vect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(2)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acc>
      </m:oMath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= </w:t>
      </w:r>
      <w:r>
        <w:rPr>
          <w:rFonts w:cs="Times New Roman" w:ascii="Times New Roman" w:hAnsi="Times New Roman"/>
          <w:iCs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 xml:space="preserve">is the midpoint of </w:t>
      </w: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is the midpoint of </w:t>
      </w:r>
      <w:r>
        <w:rPr>
          <w:rFonts w:cs="Times New Roman" w:ascii="Times New Roman" w:hAnsi="Times New Roman"/>
          <w:i/>
          <w:iCs/>
          <w:sz w:val="24"/>
          <w:szCs w:val="24"/>
        </w:rPr>
        <w:t>Q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Find the vector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ive your answer as a column vect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0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4905375" cy="27527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C </w:t>
      </w:r>
      <w:r>
        <w:rPr>
          <w:rFonts w:cs="Times New Roman" w:ascii="Times New Roman" w:hAnsi="Times New Roman"/>
          <w:sz w:val="24"/>
          <w:szCs w:val="24"/>
        </w:rPr>
        <w:t>= 9.2 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>= 14.6 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CB </w:t>
      </w:r>
      <w:r>
        <w:rPr>
          <w:rFonts w:cs="Times New Roman" w:ascii="Times New Roman" w:hAnsi="Times New Roman"/>
          <w:sz w:val="24"/>
          <w:szCs w:val="24"/>
        </w:rPr>
        <w:t>= 64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Calculate the area of the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Calculate the length of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 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1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CD </w:t>
      </w:r>
      <w:r>
        <w:rPr>
          <w:rFonts w:cs="Times New Roman" w:ascii="Times New Roman" w:hAnsi="Times New Roman"/>
          <w:color w:val="000000"/>
          <w:sz w:val="24"/>
          <w:szCs w:val="24"/>
        </w:rPr>
        <w:t>is a quadrilater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62475" cy="2552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rk out the length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2 is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4676775" cy="14382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BCD </w:t>
      </w:r>
      <w:r>
        <w:rPr>
          <w:rFonts w:cs="Times New Roman" w:ascii="Times New Roman" w:hAnsi="Times New Roman"/>
          <w:color w:val="000000"/>
          <w:sz w:val="24"/>
          <w:szCs w:val="24"/>
        </w:rPr>
        <w:t>is a parallelogr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diagonals of the parallelogram intersect a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 xml:space="preserve">Write an expression, in terms of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/o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, fo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</m:oMath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i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ii)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the point such that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</m:acc>
      </m:oMath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 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– 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(i)</w:t>
        <w:tab/>
        <w:t xml:space="preserve">Find an expression, in terms of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f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X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(ii)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lie on the same straight line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Explain why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0" w:leader="none"/>
          <w:tab w:val="left" w:pos="8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On the grid below, show by shading the region defined by the inequaliti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ab/>
        <w:tab/>
        <w:tab/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gt; 1 </w:t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>&lt; 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– 2</w:t>
        <w:tab/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&lt; 6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x    </w:t>
        <w:tab/>
        <w:t xml:space="preserve">x </w:t>
      </w:r>
      <w:r>
        <w:rPr>
          <w:rFonts w:cs="Times New Roman" w:ascii="Times New Roman" w:hAnsi="Times New Roman"/>
          <w:color w:val="000000"/>
          <w:sz w:val="24"/>
          <w:szCs w:val="24"/>
        </w:rPr>
        <w:t>&gt; 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ark this region with the letter 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343275" cy="401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he graph shows information about the distances travelled by a car for different amounts of petrol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476875" cy="3648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a)</w:t>
        <w:tab/>
        <w:t>Find the gradient of the straight li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b)</w:t>
        <w:tab/>
        <w:t>Write down an interpretation of this gradie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li has two solid cones made from the same type of met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943475" cy="20288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wo solid cones are mathematically simila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base of co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is a circle with diameter 80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base of co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000000"/>
          <w:sz w:val="24"/>
          <w:szCs w:val="24"/>
        </w:rPr>
        <w:t>is a circle with diameter 160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i uses 80 m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 paint to paint co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i is going to paint co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a) </w:t>
        <w:tab/>
        <w:t>Work out how much paint, in m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, he will ne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 m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volume of co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is 171 700 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</w:t>
        <w:tab/>
        <w:t xml:space="preserve">Work out the volume of co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 c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7 is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7. </w:t>
        <w:tab/>
      </w:r>
      <w:r>
        <w:rPr>
          <w:rFonts w:cs="Times New Roman" w:ascii="Times New Roman" w:hAnsi="Times New Roman"/>
          <w:sz w:val="24"/>
          <w:szCs w:val="24"/>
        </w:rPr>
        <w:t>Solve the simultaneous equation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 xml:space="preserve">        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 xml:space="preserve">          y 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= ............................. and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o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= ............................. and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7 is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24244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iangle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C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F </w:t>
      </w:r>
      <w:r>
        <w:rPr>
          <w:rFonts w:cs="Times New Roman" w:ascii="Times New Roman" w:hAnsi="Times New Roman"/>
          <w:sz w:val="24"/>
          <w:szCs w:val="24"/>
        </w:rPr>
        <w:t>are mathematically simila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base,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, of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C </w:t>
      </w:r>
      <w:r>
        <w:rPr>
          <w:rFonts w:cs="Times New Roman" w:ascii="Times New Roman" w:hAnsi="Times New Roman"/>
          <w:sz w:val="24"/>
          <w:szCs w:val="24"/>
        </w:rPr>
        <w:t>has length 2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1)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base,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, of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F </w:t>
      </w:r>
      <w:r>
        <w:rPr>
          <w:rFonts w:cs="Times New Roman" w:ascii="Times New Roman" w:hAnsi="Times New Roman"/>
          <w:sz w:val="24"/>
          <w:szCs w:val="24"/>
        </w:rPr>
        <w:t>has length 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)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rea of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C </w:t>
      </w:r>
      <w:r>
        <w:rPr>
          <w:rFonts w:cs="Times New Roman" w:ascii="Times New Roman" w:hAnsi="Times New Roman"/>
          <w:sz w:val="24"/>
          <w:szCs w:val="24"/>
        </w:rPr>
        <w:t>is 4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rea of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EF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 tha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8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80 MARKS</w:t>
      </w:r>
    </w:p>
    <w:sectPr>
      <w:footerReference w:type="default" r:id="rId22"/>
      <w:footerReference w:type="first" r:id="rId23"/>
      <w:type w:val="nextPage"/>
      <w:pgSz w:w="12240" w:h="15840"/>
      <w:pgMar w:left="1440" w:right="1440" w:gutter="0" w:header="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03:00Z</dcterms:created>
  <dc:creator>cummingg</dc:creator>
  <dc:description/>
  <cp:keywords/>
  <dc:language>en-US</dc:language>
  <cp:lastModifiedBy>cummingg</cp:lastModifiedBy>
  <cp:lastPrinted>2013-03-12T10:19:00Z</cp:lastPrinted>
  <dcterms:modified xsi:type="dcterms:W3CDTF">2013-03-27T11:11:00Z</dcterms:modified>
  <cp:revision>6</cp:revision>
  <dc:subject/>
  <dc:title> </dc:title>
</cp:coreProperties>
</file>